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</w:rPr>
              <w:t xml:space="preserve">RETROMUSEUM – NOVÁ EXPOZICE A DEPOZITÁŘE GALERIE VÝTVARNÉHO UMĚNÍ V CHEBU V SOUSEDNÍ BUDOVĚ </w:t>
            </w:r>
          </w:p>
          <w:p>
            <w:pPr>
              <w:pStyle w:val="Bezmezer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ČÁST – OSVĚTLENÍ – OPAKOVÁNÍ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veřejnou zakázku na dodávky zadávanou mimo režim zákona č. 137/2006 Sb., o veřejných zakázkách, ve znění pozdějších předpisů (dále jen „zákon“) a s Pokyny pro zadávání zakázek v rámci Regionálního operačního programu NUTS II Severozápad pro období 2007-2013.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8-20T05:42:00Z</dcterms:modified>
  <cp:revision>41</cp:revision>
  <dc:subject/>
  <dc:title>Město Sokolov</dc:title>
</cp:coreProperties>
</file>